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2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 su propria carta intestata 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b/>
        <w:sz w:val="24"/>
        <w:szCs w:val="24"/>
      </w:rPr>
      <w:t>ICXXXXXXXX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14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1-06-07T15:08:00Z</dcterms:modified>
  <cp:revision>6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